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зобразительному искусству в 2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25"/>
        <w:gridCol w:w="4961"/>
        <w:gridCol w:w="1843"/>
        <w:gridCol w:w="413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ак средство выражения: тихие (глухие) и звонкие цвета «Весенняя земля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презентацию на тем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«Тихие (глухие) и звонкие цвета «Весенняя земля»»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Выполнить рисунок на альбомном листе формат А4.  </w:t>
              </w:r>
            </w:hyperlink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исунка  прислать на  WhatsApp в группу «ИЗО 2 класс»  или эл. почту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зобразительному искусству в 3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25"/>
        <w:gridCol w:w="4961"/>
        <w:gridCol w:w="1843"/>
        <w:gridCol w:w="413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, мир природы в реальной жизни: образ человека, природы в искусстве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дающиеся пред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ели изобразительного искусства народов России (по выбору)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владение основами художественной грамоты: компо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ей, формой, ритмом, линией, цветом, объемом, фактурой. Картина – особый ми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 платформе РЭШ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закладку 3 класс - урок № 8. Пейзаж: пространство и цвет, линия горизонта и колорит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5006/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еть закладки «Начнем урок», «Основная часть»  6.35 мин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«Тренировочные зада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умать и изобраз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рафиче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йз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исунок на альбомном листе формат А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исунка  прислать на  WhatsApp в группу «ИЗО 3 класс»  или эл. почту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зобразительному искусству в 4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25"/>
        <w:gridCol w:w="4961"/>
        <w:gridCol w:w="1843"/>
        <w:gridCol w:w="413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ставления народа о красоте человека (внешней и духовной), отраженные в искусстве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рин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: мать и дит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презентацию на тему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«Материнство».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рисунок на альбомном листе формат А4.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исунка  прислать на  WhatsApp в группу «ИЗО 4 класс»  или эл. почту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зобразительному искусству в 5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25"/>
        <w:gridCol w:w="4961"/>
        <w:gridCol w:w="1843"/>
        <w:gridCol w:w="413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16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ый мир древнерусской живописи (Андрей Рублев, Феофан Грек, Дионисий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презентацию на тему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 xml:space="preserve"> «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разный мир древнерусской живописи (Андрей Рублев, Феофан Грек, Дионисий)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ие: ответить на вопросы указанные в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веты на вопросы отправить учителю на WhatsApp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уппу «ИЗО 5 класс»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ли эл. почту  39375gmv@mail.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у подписать класс, ФИ ученика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зобразительному искусству в 6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352"/>
        <w:gridCol w:w="5134"/>
        <w:gridCol w:w="1809"/>
        <w:gridCol w:w="416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фигуры человека и образ человека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видео-презентацию на тему «Изображение фигуры человека и образ человека»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fzhi3XHioOc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: нарисовать простым карандашом человека, используя видео у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rL866WWTvUM</w:t>
              </w:r>
            </w:hyperlink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исунок на альбомном листе формат А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исунка  прислать на  WhatsApp в группу «ИЗО 6 класс»  или эл. почту 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зобразительному искусству в 7</w:t>
      </w:r>
      <w:r>
        <w:rPr/>
        <w:t xml:space="preserve"> класс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25"/>
        <w:gridCol w:w="4961"/>
        <w:gridCol w:w="1843"/>
        <w:gridCol w:w="413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, грим и мас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презентацию на тему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«Костюм, грим и маска»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рисунок на альбомном листе формат А4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исунка  прислать на  WhatsApp в группу «ИЗО 7 класс»  или эл. почту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&#1062;&#1074;&#1077;&#1090;%20&#1082;&#1072;&#1082;%20&#1089;&#1088;&#1077;&#1076;&#1089;&#1090;&#1074;&#1086;%20&#1074;&#1099;&#1088;&#1072;&#1078;&#1077;&#1085;&#1080;&#1103;%20&#1090;&#1080;&#1093;&#1080;&#1077;%20(&#1075;&#1083;&#1091;&#1093;&#1080;&#1077;)%20&#1080;%20&#1079;&#1074;&#1086;&#1085;&#1082;&#1080;&#1077;%20&#1094;&#1074;&#1077;&#1090;&#1072;.ppsx" TargetMode="External"/><Relationship Id="rId3" Type="http://schemas.openxmlformats.org/officeDocument/2006/relationships/hyperlink" Target="../../&#1062;&#1074;&#1077;&#1090;%20&#1082;&#1072;&#1082;%20&#1089;&#1088;&#1077;&#1076;&#1089;&#1090;&#1074;&#1086;%20&#1074;&#1099;&#1088;&#1072;&#1078;&#1077;&#1085;&#1080;&#1103;%20&#1090;&#1080;&#1093;&#1080;&#1077;%20(&#1075;&#1083;&#1091;&#1093;&#1080;&#1077;)%20&#1080;%20&#1079;&#1074;&#1086;&#1085;&#1082;&#1080;&#1077;%20&#1094;&#1074;&#1077;&#1090;&#1072;.ppsx" TargetMode="External"/><Relationship Id="rId4" Type="http://schemas.openxmlformats.org/officeDocument/2006/relationships/hyperlink" Target="mailto:39375gmv@mail.ru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subject/lesson/5006/" TargetMode="External"/><Relationship Id="rId7" Type="http://schemas.openxmlformats.org/officeDocument/2006/relationships/hyperlink" Target="mailto:39375gmv@mail.ru" TargetMode="External"/><Relationship Id="rId8" Type="http://schemas.openxmlformats.org/officeDocument/2006/relationships/hyperlink" Target="../../&#1052;&#1072;&#1090;&#1077;&#1088;&#1080;&#1085;&#1089;&#1090;&#1074;&#1086;.ppsx" TargetMode="External"/><Relationship Id="rId9" Type="http://schemas.openxmlformats.org/officeDocument/2006/relationships/hyperlink" Target="mailto:39375gmv@mail.ru" TargetMode="External"/><Relationship Id="rId10" Type="http://schemas.openxmlformats.org/officeDocument/2006/relationships/hyperlink" Target="../../D:%5C5%20&#1082;&#1083;&#1072;&#1089;&#1089;%5C&#1054;&#1073;&#1088;&#1072;&#1079;&#1085;&#1099;&#1081;%20&#1084;&#1080;&#1088;%20&#1076;&#1088;&#1077;&#1074;&#1085;&#1077;&#1088;&#1091;&#1089;&#1089;&#1082;&#1086;&#1081;%20&#1078;&#1080;&#1074;&#1086;&#1087;&#1080;&#1089;&#1080;%20(&#1040;&#1085;&#1076;&#1088;&#1077;&#1081;%20&#1056;&#1091;&#1073;&#1083;&#1077;&#1074;,%20&#1060;&#1077;&#1086;&#1092;&#1072;&#1085;%20&#1043;&#1088;&#1077;&#1082;,%20&#1044;&#1080;&#1086;&#1085;&#1080;&#1089;&#1080;&#1081;).%20&#8212;%20&#1082;&#1086;&#1087;&#1080;&#1103;.ppsx" TargetMode="External"/><Relationship Id="rId11" Type="http://schemas.openxmlformats.org/officeDocument/2006/relationships/hyperlink" Target="https://www.youtube.com/watch?v=fzhi3XHioOc" TargetMode="External"/><Relationship Id="rId12" Type="http://schemas.openxmlformats.org/officeDocument/2006/relationships/hyperlink" Target="https://www.youtube.com/watch?v=rL866WWTvUM" TargetMode="External"/><Relationship Id="rId13" Type="http://schemas.openxmlformats.org/officeDocument/2006/relationships/hyperlink" Target="mailto:39375gmv@mail.ru" TargetMode="External"/><Relationship Id="rId14" Type="http://schemas.openxmlformats.org/officeDocument/2006/relationships/hyperlink" Target="../../D:%5C7%20&#1082;&#1083;&#1072;&#1089;&#1089;%5C&#1050;&#1086;&#1089;&#1090;&#1102;&#1084;,%20&#1075;&#1088;&#1080;&#1084;%20&#1080;%20&#1084;&#1072;&#1089;&#1082;&#1072;.ppsx" TargetMode="External"/><Relationship Id="rId15" Type="http://schemas.openxmlformats.org/officeDocument/2006/relationships/hyperlink" Target="mailto:39375gmv@mail.r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40:00Z</dcterms:created>
  <dc:creator>5</dc:creator>
  <dc:description/>
  <dc:language>en-US</dc:language>
  <cp:lastModifiedBy>Мария</cp:lastModifiedBy>
  <dcterms:modified xsi:type="dcterms:W3CDTF">2020-04-01T08:40:00Z</dcterms:modified>
  <cp:revision>2</cp:revision>
  <dc:subject/>
  <dc:title/>
</cp:coreProperties>
</file>